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531560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5928412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